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 field of different Shap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Determine the electric field 3 cm away from an infinitely long wire with linear charge density of 1.7E-3 C/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If the electric field above an infinitely long wire was 3.7E6 N/C, and the wire had a linear charge density of 3.5E-3 C/m, what would be the perpendicular distance from this line char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conducting sphere of radius 6.3E-8 m has a net charge of +3E-6 C.  Determine the E field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distance 5E-9 m from the cente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 the surface of the spher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4.8E-7 m from the center of the sphe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 conductor, with cavity, has a net charge of +7E-6C and surface area (uniformly distributed), of 7.16E-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d the E field at the surface of the conducto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F a net spherical charge of +1E-6 C is placed inside the cavity, what is the E field in the conducto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net charge on the outside surface of the conduct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rectangular parallel plate capacitor (1.22 cm X 5.77 cm) has a plate separation of 1.4 mm.  If the charge on each plate is 3.7 C (one positive, one negative)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nd the surface charge density of each pla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E field on the outside of the positive pla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E field on the outside of the negative pla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E field between the pla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he surface charge density of an infinite non-conducting sheet is given as </w:t>
      </w:r>
    </w:p>
    <w:p>
      <w:pPr>
        <w:pStyle w:val="Normal"/>
        <w:ind w:firstLine="360"/>
        <w:rPr/>
      </w:pPr>
      <w:r>
        <w:rPr>
          <w:sz w:val="24"/>
        </w:rPr>
        <w:t>3.4E-6 C/m</w:t>
      </w:r>
      <w:r>
        <w:rPr>
          <w:sz w:val="24"/>
          <w:vertAlign w:val="superscript"/>
        </w:rPr>
        <w:t>2</w:t>
      </w:r>
      <w:r>
        <w:rPr>
          <w:sz w:val="24"/>
        </w:rPr>
        <w:t>.  What is the E field created by the sheet a distance of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1E –6 m away </w:t>
        <w:tab/>
        <w:tab/>
        <w:t>b.  1E-3 m away</w:t>
        <w:tab/>
        <w:t>c. 1 m aw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conducting sphere carrying charge q has radius a.  It is inside a concentric hollow conducting sphere of inner radius b and outer radius c.  The hollow sphere has no net charge. Calculate the E field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&lt;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&lt;r&lt;b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&lt;r&lt;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&gt;c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are the charges on the inner and outer surfaces of the hollow sphe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31:00Z</dcterms:created>
  <dc:creator>CBSD</dc:creator>
  <dc:description/>
  <dc:language>en-US</dc:language>
  <cp:lastModifiedBy>MCAMPION</cp:lastModifiedBy>
  <cp:lastPrinted>2000-02-13T13:39:00Z</cp:lastPrinted>
  <dcterms:modified xsi:type="dcterms:W3CDTF">2008-02-12T13:33:00Z</dcterms:modified>
  <cp:revision>4</cp:revision>
  <dc:subject/>
  <dc:title>Unit 2 – Worksheet 2 Gauss’ Law</dc:title>
</cp:coreProperties>
</file>